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066415" cy="247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Define the wor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saw for two persons, as a pitsaw, used to divide timbers lengthwise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1.45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Define the word: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saw for two persons, as a pitsaw, used to divide timbers lengthwise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A personal respons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t reminds me of a teeter-tot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A personal response: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t reminds me of a teeter-to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psaw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psa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hains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hainsaw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o use selfishly for one’s own ends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o use selfishly for one’s own ends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It reminds me of Scroo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 It reminds me of Scroo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oi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loi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ha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ha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0:23:00Z</dcterms:created>
  <dc:creator>mlawton</dc:creator>
  <dc:description/>
  <dc:language>en-US</dc:language>
  <cp:lastModifiedBy>computer</cp:lastModifiedBy>
  <dcterms:modified xsi:type="dcterms:W3CDTF">2010-11-16T00:23:00Z</dcterms:modified>
  <cp:revision>2</cp:revision>
  <dc:subject/>
  <dc:title/>
</cp:coreProperties>
</file>